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3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0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59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8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8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591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9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387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591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79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591"/>
        <w:ind w:right="200" w:hanging="0"/>
        <w:rPr>
          <w:sz w:val="18"/>
        </w:rPr>
      </w:pP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1795</wp:posOffset>
                </wp:positionH>
                <wp:positionV relativeFrom="page">
                  <wp:posOffset>152400</wp:posOffset>
                </wp:positionV>
                <wp:extent cx="68834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89" w:type="dxa"/>
                                <w:left w:w="0" w:type="dxa"/>
                                <w:bottom w:w="31" w:type="dxa"/>
                                <w:right w:w="0" w:type="dxa"/>
                              </w:tblCellMar>
                            </w:tblPr>
                            <w:tblGrid>
                              <w:gridCol w:w="863"/>
                              <w:gridCol w:w="1669"/>
                              <w:gridCol w:w="1115"/>
                              <w:gridCol w:w="446"/>
                              <w:gridCol w:w="250"/>
                              <w:gridCol w:w="1561"/>
                              <w:gridCol w:w="554"/>
                              <w:gridCol w:w="908"/>
                              <w:gridCol w:w="1133"/>
                              <w:gridCol w:w="818"/>
                              <w:gridCol w:w="504"/>
                              <w:gridCol w:w="1019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499" w:type="dxa"/>
                                  <w:gridSpan w:val="9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İK AMAÇ, HEDEF ve GÖSTERGELERİ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385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41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65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65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77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69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77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69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77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385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41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65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02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54"/>
                                    <w:ind w:left="49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77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05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54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77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69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77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863" w:type="dxa"/>
                                  <w:tcBorders/>
                                  <w:shd w:fill="95B3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İ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5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MAÇ: 1</w:t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gridSpan w:val="5"/>
                                  <w:tcBorders/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fet bilinci ve yönetimini geliştirerek, afetlerle mücadele kapasitesini arttırmak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2"/>
                                  <w:tcBorders/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k Alan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F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ÖNETİMİ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k Hedefle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 Göstergeler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4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Ölç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irimi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left w:val="single" w:sz="4" w:space="0" w:color="000000"/>
                                    <w:right w:val="single" w:sz="10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4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24 YI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6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DEFİ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10" w:space="0" w:color="000000"/>
                                    <w:bottom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İlgili Birim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def 1.1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lası yangınlara karşı donanımlı ve hazır olmak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ünlük eğitim ve ders faaliyetlerinin sürdürülmes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İTFAİY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5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ÜDÜRLÜĞÜ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ıza yapması muhtemel itfaiye araçlarının onarıma gönderilmes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right="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kine ve teçhizatların bakım ve onarımlarının zamanında yapılmas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right="1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ersonele verilen toplam iç hizmet eğitim saat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6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5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elediyeler Birliğine kurs için gönderilen personel sayıs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6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İşyeri açma ruhsatlarına ilişk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angın yönünden denetlenen işyeri sayıs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7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right="3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apı kullanım belgelerine istinaden yangın yönünden denetlenen bina sayıs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fetlere karşı donanımlı olmak için alınan araç sayısı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fet malzemelerinin korunmasına yönelik yapılan depo adet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3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1.1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de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right="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vcut personelin çalışma ortamlarının iyileştirilmesini sağlamak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sonele yiyecek alımı yapılması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right="3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sonele giyecek alımı yapılması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3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sonelin boş zamanını değerlendirmesi için sp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lzeme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ımı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69"/>
                                    <w:ind w:left="1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65"/>
                                    <w:ind w:left="1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8"/>
                                    <w:ind w:left="1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80"/>
                                    <w:ind w:left="671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58"/>
                                    <w:ind w:left="1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ind w:left="1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769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65"/>
                                    <w:ind w:left="-5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81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77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4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sonel ödemelerinin yapılması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5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right="3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ksik personelin norm kadroya göre temini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6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oleybol sahasının insan sağlığına uygun şekilde dizayn edilmesi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7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izmet binasının boya ve bada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şlerin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ürdürülmesi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8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right="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arm sisteminin bakımı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0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841.9pt;mso-wrap-distance-left:0pt;mso-wrap-distance-right:0pt;mso-wrap-distance-top:0pt;mso-wrap-distance-bottom:0pt;margin-top:12pt;mso-position-vertical-relative:page;margin-left:30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89" w:type="dxa"/>
                          <w:left w:w="0" w:type="dxa"/>
                          <w:bottom w:w="31" w:type="dxa"/>
                          <w:right w:w="0" w:type="dxa"/>
                        </w:tblCellMar>
                      </w:tblPr>
                      <w:tblGrid>
                        <w:gridCol w:w="863"/>
                        <w:gridCol w:w="1669"/>
                        <w:gridCol w:w="1115"/>
                        <w:gridCol w:w="446"/>
                        <w:gridCol w:w="250"/>
                        <w:gridCol w:w="1561"/>
                        <w:gridCol w:w="554"/>
                        <w:gridCol w:w="908"/>
                        <w:gridCol w:w="1133"/>
                        <w:gridCol w:w="818"/>
                        <w:gridCol w:w="504"/>
                        <w:gridCol w:w="1019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8499" w:type="dxa"/>
                            <w:gridSpan w:val="9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İK AMAÇ, HEDEF ve GÖSTERGELERİ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385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41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65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65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77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69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877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69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77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385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41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65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02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54"/>
                              <w:ind w:left="49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77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5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54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877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69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77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863" w:type="dxa"/>
                            <w:tcBorders/>
                            <w:shd w:fill="95B3D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İ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MAÇ: 1</w:t>
                            </w:r>
                          </w:p>
                        </w:tc>
                        <w:tc>
                          <w:tcPr>
                            <w:tcW w:w="5041" w:type="dxa"/>
                            <w:gridSpan w:val="5"/>
                            <w:tcBorders/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fet bilinci ve yönetimini geliştirerek, afetlerle mücadele kapasitesini arttırmak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2"/>
                            <w:tcBorders/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k Alan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F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ÖNETİMİ</w:t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364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k Hedefler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 Göstergeler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Ölç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rimi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left w:val="single" w:sz="4" w:space="0" w:color="000000"/>
                              <w:right w:val="single" w:sz="10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24 YIL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DEFİ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10" w:space="0" w:color="000000"/>
                              <w:bottom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İlgili Birim</w:t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def 1.1</w:t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lası yangınlara karşı donanımlı ve hazır olmak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ünlük eğitim ve ders faaliyetlerinin sürdürülmes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İTFAİY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5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ÜDÜRLÜĞÜ</w:t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ıza yapması muhtemel itfaiye araçlarının onarıma gönderilmes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right="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kine ve teçhizatların bakım ve onarımlarının zamanında yapılması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right="1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ersonele verilen toplam iç hizmet eğitim saat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6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5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lediyeler Birliğine kurs için gönderilen personel sayısı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6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İşyeri açma ruhsatlarına ilişk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angın yönünden denetlenen işyeri sayısı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7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right="3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apı kullanım belgelerine istinaden yangın yönünden denetlenen bina sayısı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fetlere karşı donanımlı olmak için alınan araç sayısı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fet malzemelerinin korunmasına yönelik yapılan depo adet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3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1.1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de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1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right="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vcut personelin çalışma ortamlarının iyileştirilmesini sağlamak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ele yiyecek alımı yapılması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right="3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ele giyecek alımı yapılması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3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elin boş zamanını değerlendirmesi için sp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lzemes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ımı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69"/>
                              <w:ind w:left="1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65"/>
                              <w:ind w:left="1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98"/>
                              <w:ind w:left="1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ind w:left="671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alt="Group 11988" style="position:absolute;margin-left:0pt;margin-top:0pt;width:22.8pt;height:0.6pt" coordorigin="0,0" coordsize="456,12">
                                  <v:shape id="shape_0" ID="Shape 13271" coordsize="289633,9144" path="m0,0l289633,0l289633,9144l0,9144l0,0e" fillcolor="black" stroked="f" o:allowincell="t" style="position:absolute;left:0;top:0;width:455;height:11;mso-wrap-style:none;v-text-anchor:middle;mso-position-horizontal-relative:char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858"/>
                              <w:ind w:left="1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ind w:left="1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769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565"/>
                              <w:ind w:left="-5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781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877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4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el ödemelerinin yapılması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5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right="3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ksik personelin norm kadroya göre temini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6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leybol sahasının insan sağlığına uygun şekilde dizayn edilmesi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7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izmet binasının boya ve bada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şlerin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ürdürülmesi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8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right="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arm sisteminin bakımı</w:t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0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3647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89560" cy="7620"/>
                <wp:effectExtent l="0" t="0" r="0" b="0"/>
                <wp:docPr id="3" name="Group 119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560"/>
                          <a:chOff x="0" y="0"/>
                          <a:chExt cx="2894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7560"/>
                          </a:xfrm>
                          <a:custGeom>
                            <a:avLst/>
                            <a:gdLst>
                              <a:gd name="textAreaLeft" fmla="*/ 0 w 164160"/>
                              <a:gd name="textAreaRight" fmla="*/ 164520 w 16416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89633" h="9144">
                                <a:moveTo>
                                  <a:pt x="0" y="0"/>
                                </a:moveTo>
                                <a:lnTo>
                                  <a:pt x="289633" y="0"/>
                                </a:lnTo>
                                <a:lnTo>
                                  <a:pt x="28963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988" style="position:absolute;margin-left:0pt;margin-top:0pt;width:22.8pt;height:0.6pt" coordorigin="0,0" coordsize="456,12">
                <v:shape id="shape_0" ID="Shape 13271" coordsize="289633,9144" path="m0,0l289633,0l289633,9144l0,9144l0,0e" fillcolor="black" stroked="f" o:allowincell="t" style="position:absolute;left:0;top:0;width:45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87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19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19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83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spacing w:before="0" w:after="795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spacing w:before="0" w:after="699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8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699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79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591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0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79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48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591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759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66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687"/>
        <w:ind w:right="200" w:hanging="0"/>
        <w:rPr>
          <w:sz w:val="18"/>
        </w:rPr>
      </w:pP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6240</wp:posOffset>
                </wp:positionH>
                <wp:positionV relativeFrom="page">
                  <wp:posOffset>3810</wp:posOffset>
                </wp:positionV>
                <wp:extent cx="6881495" cy="6982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698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7" w:type="dxa"/>
                                <w:left w:w="6" w:type="dxa"/>
                                <w:bottom w:w="7" w:type="dxa"/>
                                <w:right w:w="2" w:type="dxa"/>
                              </w:tblCellMar>
                            </w:tblPr>
                            <w:tblGrid>
                              <w:gridCol w:w="864"/>
                              <w:gridCol w:w="1668"/>
                              <w:gridCol w:w="1116"/>
                              <w:gridCol w:w="444"/>
                              <w:gridCol w:w="252"/>
                              <w:gridCol w:w="1560"/>
                              <w:gridCol w:w="552"/>
                              <w:gridCol w:w="912"/>
                              <w:gridCol w:w="2449"/>
                              <w:gridCol w:w="10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apı kullanım belgelerine istinaden yangın yönünden denetlenen bina sayısı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İTFAİY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ÜDÜRLÜĞ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ırtasiye malzemelerinin temin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56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7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84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4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6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8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6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5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25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5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ab/>
                                    <w:t xml:space="preserve"> </w:t>
                                    <w:tab/>
                                    <w:t xml:space="preserve"> 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ilgisayar yazılımlarının güncel tutulması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üro malzemelerinin bakım, onarım ve yenilenmes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amu ve özel sektöre yapılan yangı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tbikatları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5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2.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amu ve özel sektöre yapıl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afik tatbikatları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edef 1.3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4" w:right="1006" w:firstLine="2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İlçemizdeki bazı Kamu ve özel sektöre ait işyerlerinde çıkabilecek yangınlara karşı çalışanları bilinçlendirmek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2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tbikatlara katılan kişi sayısı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atbikatlara katılanların memnuniyet oranı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9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fetlere karşı işbirliği yapılan kurum sayısı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2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fetler konusunda halkı bilinçlendirmek için afiş ve broşür bastırılması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.3.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549.8pt;mso-wrap-distance-left:0pt;mso-wrap-distance-right:0pt;mso-wrap-distance-top:0pt;mso-wrap-distance-bottom:0pt;margin-top:0.3pt;mso-position-vertical-relative:page;margin-left:31.2pt;mso-position-horizontal-relative:page">
                <v:fill opacity="0f"/>
                <v:textbox inset="0in,0in,0in,0in">
                  <w:txbxContent>
                    <w:tbl>
                      <w:tblPr>
                        <w:tblW w:w="10837" w:type="dxa"/>
                        <w:jc w:val="left"/>
                        <w:tblInd w:w="-6" w:type="dxa"/>
                        <w:tblLayout w:type="fixed"/>
                        <w:tblCellMar>
                          <w:top w:w="7" w:type="dxa"/>
                          <w:left w:w="6" w:type="dxa"/>
                          <w:bottom w:w="7" w:type="dxa"/>
                          <w:right w:w="2" w:type="dxa"/>
                        </w:tblCellMar>
                      </w:tblPr>
                      <w:tblGrid>
                        <w:gridCol w:w="864"/>
                        <w:gridCol w:w="1668"/>
                        <w:gridCol w:w="1116"/>
                        <w:gridCol w:w="444"/>
                        <w:gridCol w:w="252"/>
                        <w:gridCol w:w="1560"/>
                        <w:gridCol w:w="552"/>
                        <w:gridCol w:w="912"/>
                        <w:gridCol w:w="2449"/>
                        <w:gridCol w:w="102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apı kullanım belgelerine istinaden yangın yönünden denetlenen bina sayısı</w:t>
                            </w:r>
                          </w:p>
                        </w:tc>
                        <w:tc>
                          <w:tcPr>
                            <w:tcW w:w="44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İTFAİY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ÜDÜRLÜĞÜ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ırtasiye malzemelerinin temini</w:t>
                            </w:r>
                          </w:p>
                        </w:tc>
                        <w:tc>
                          <w:tcPr>
                            <w:tcW w:w="4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56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67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84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74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76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78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36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6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5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32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5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</w:t>
                              <w:tab/>
                              <w:t xml:space="preserve"> 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1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gisayar yazılımlarının güncel tutulması</w:t>
                            </w:r>
                          </w:p>
                        </w:tc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üro malzemelerinin bakım, onarım ve yenilenmesi</w:t>
                            </w:r>
                          </w:p>
                        </w:tc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amu ve özel sektöre yapılan yangı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tbikatları</w:t>
                            </w:r>
                          </w:p>
                        </w:tc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5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2.1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amu ve özel sektöre yapıl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fik tatbikatları</w:t>
                            </w:r>
                          </w:p>
                        </w:tc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8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edef 1.3</w:t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4" w:right="1006" w:firstLine="2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İlçemizdeki bazı Kamu ve özel sektöre ait işyerlerinde çıkabilecek yangınlara karşı çalışanları bilinçlendirmek</w:t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2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tbikatlara katılan kişi sayısı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tbikatlara katılanların memnuniyet oranı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9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fetlere karşı işbirliği yapılan kurum sayısı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fetler konusunda halkı bilinçlendirmek için afiş ve broşür bastırılması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3.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99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279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387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375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243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171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66"/>
        <w:ind w:right="20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85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 </w:t>
      </w:r>
    </w:p>
    <w:p>
      <w:pPr>
        <w:pStyle w:val="Normal"/>
        <w:spacing w:before="0" w:after="85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</w:r>
    </w:p>
    <w:p>
      <w:pPr>
        <w:sectPr>
          <w:type w:val="nextPage"/>
          <w:pgSz w:w="11906" w:h="16838"/>
          <w:pgMar w:left="240" w:right="243" w:gutter="0" w:header="0" w:top="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2:00Z</dcterms:created>
  <dc:creator>JonMMx 2000</dc:creator>
  <dc:description/>
  <cp:keywords/>
  <dc:language>en-US</dc:language>
  <cp:lastModifiedBy>JonMMx 2000</cp:lastModifiedBy>
  <dcterms:modified xsi:type="dcterms:W3CDTF">2019-10-10T06:12:00Z</dcterms:modified>
  <cp:revision>2</cp:revision>
  <dc:subject/>
  <dc:title/>
</cp:coreProperties>
</file>